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Workshop and Course Descripti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s will be introduced to the principles of differentiated instruction and how technology can help to differentiate instruction. The workshops will serve to deepen educators’ understanding and implementation of research-based instructional strategies to further differentiate instruction.  It also offers teachers practical applications of using flexible grouping and effective technology integration.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In addition to attending the three workshop sessions, teachers are required to complete the following: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essional Portfolio – An ongoing collection of lessons, strategies and reflections, to reflect on and improve instructional practices.  Maintained over the three-year induction program and beyond.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icipation in three follow-up coaching experiences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First Experience  - Lesson observation and feedback with Staff Development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800" w:leader="none"/>
        </w:tabs>
        <w:ind w:left="1440" w:hanging="0"/>
        <w:rPr/>
      </w:pPr>
      <w:r>
        <w:rPr>
          <w:sz w:val="22"/>
          <w:szCs w:val="22"/>
        </w:rPr>
        <w:t>Second Experience  - Choose one of the following: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>Co-plan a lesson with Staff Development or Curriculum Coordinator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>Lesson observation and feedback with Staff Development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Third Experience- Meet to share portfolio and reflect on professional growt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eastAsia="Times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</w:t>
      </w:r>
      <w:r>
        <w:rPr>
          <w:rFonts w:eastAsia="Times" w:cs="Times New Roman" w:ascii="Times New Roman" w:hAnsi="Times New Roman"/>
          <w:b/>
          <w:bCs/>
          <w:szCs w:val="24"/>
        </w:rPr>
        <w:t>Enduring Understandings and Essential Questions for the cours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Enduring Understandings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achers must meet the needs of all learner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Learning results from informed, careful and thoughtful teacher planning and frequent assessment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Students come to class with different experiences, background knowledge, and learning profil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chnology is a tool that can be used to effectively enhance instruction.</w:t>
      </w:r>
    </w:p>
    <w:p>
      <w:pPr>
        <w:pStyle w:val="Normal"/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sential Questions 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What is good teach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In what ways do learning structures shape student learn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does one’s educational philosophy support or hinder the implementation of effective teaching strategies?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can flexible grouping support differentiated instruction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urse Competencies</w:t>
      </w:r>
    </w:p>
    <w:p>
      <w:pPr>
        <w:pStyle w:val="PlainTex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n completion of this course, teachers will be able to: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ement various Differentiated Instructional Strategies to enhance student learning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teacher and student roles and responsibiliti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best practic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te technology to support instruction and learning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iCs/>
          <w:szCs w:val="24"/>
        </w:rPr>
      </w:pPr>
      <w:r>
        <w:rPr>
          <w:rFonts w:eastAsia="Times" w:cs="Times" w:ascii="Times" w:hAnsi="Times"/>
          <w:b/>
          <w:iCs/>
          <w:szCs w:val="24"/>
        </w:rPr>
        <w:t xml:space="preserve">    </w:t>
      </w:r>
      <w:r>
        <w:rPr>
          <w:rFonts w:eastAsia="Times" w:cs="Times" w:ascii="Times" w:hAnsi="Times"/>
          <w:b/>
          <w:iCs/>
          <w:szCs w:val="24"/>
        </w:rPr>
        <w:t>Course Outline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Dat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Topi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10/01/13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Introduction to Differentiated Instruc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2/4/14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 and Planning of Differentiated Units/Lesso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3/11/14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for the 21</w:t>
            </w:r>
            <w:r>
              <w:rPr>
                <w:rFonts w:eastAsia="Times" w:cs="Times" w:ascii="Times" w:hAnsi="Times"/>
                <w:iCs/>
                <w:sz w:val="22"/>
                <w:szCs w:val="22"/>
                <w:vertAlign w:val="superscript"/>
              </w:rPr>
              <w:t>st</w:t>
            </w:r>
            <w:r>
              <w:rPr>
                <w:rFonts w:eastAsia="Times" w:cs="Times" w:ascii="Times" w:hAnsi="Times"/>
                <w:iCs/>
                <w:sz w:val="22"/>
                <w:szCs w:val="22"/>
              </w:rPr>
              <w:t xml:space="preserve"> Century Learner</w:t>
            </w:r>
          </w:p>
        </w:tc>
      </w:tr>
    </w:tbl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Portfolio Requirement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of three lesson plans demonstrating implementation of differentiated instruc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of three samples of student work reflecting differentiated instructi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of three forms of assessment used with student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-Year Reflection Piec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Reflection on participation in Induction Year Two and future professional development goals. Reflect on your professional growth over the past one to two years. Consider the following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s your educational philosophy about teaching and learning changed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s your instructional practice changed as a result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has your involvement in this professional development program impacted your philosophy and practice?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your professional development goals for next year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additional items you would like to add including pictures, communication with parents and students, letters of commendation, positive evaluations, etc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rtfolios will be shared in end of year meeting with Ann or Shighla.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eastAsia="Times" w:cs="Times New Roman"/>
          <w:i/>
          <w:i/>
          <w:sz w:val="20"/>
          <w:szCs w:val="24"/>
        </w:rPr>
      </w:pPr>
      <w:r>
        <w:rPr>
          <w:rFonts w:eastAsia="Times"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eastAsia="Times" w:cs="Times New Roman"/>
          <w:b/>
          <w:b/>
          <w:sz w:val="22"/>
          <w:szCs w:val="22"/>
        </w:rPr>
      </w:pPr>
      <w:r>
        <w:rPr>
          <w:rFonts w:eastAsia="Times"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008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Council Rock School District</w:t>
    </w:r>
  </w:p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Year Two Induction Program 2013-2014</w:t>
    </w:r>
  </w:p>
  <w:p>
    <w:pPr>
      <w:pStyle w:val="Head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2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59:00Z</dcterms:created>
  <dc:creator>Hilde McGeehan</dc:creator>
  <dc:description/>
  <cp:keywords/>
  <dc:language>en-US</dc:language>
  <cp:lastModifiedBy>Jackson, Shighla</cp:lastModifiedBy>
  <cp:lastPrinted>2013-06-10T08:49:00Z</cp:lastPrinted>
  <dcterms:modified xsi:type="dcterms:W3CDTF">2013-06-17T16:25:00Z</dcterms:modified>
  <cp:revision>3</cp:revision>
  <dc:subject/>
  <dc:title>New Teacher Induction Program – 3 Graduate Credits in Education</dc:title>
</cp:coreProperties>
</file>